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8.12.2021</w:t>
        <w:tab/>
        <w:tab/>
        <w:tab/>
        <w:tab/>
        <w:tab/>
        <w:tab/>
        <w:tab/>
        <w:tab/>
        <w:tab/>
        <w:tab/>
        <w:tab/>
        <w:t xml:space="preserve">    № 220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. от 08.02.2021 № 179, от 23.04.2021 № 627, от 19.07.2021 № 120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 (в ред. от 18.03.2021 № 548, от 17.06.2021 № 573, от 16.09.2021 № 611, от 21.10.2021 № 16, от 11.11.2021 № 19, от 23.12.2021 № 31) и Решением Думы Каменского городского округа от 23.12.2021 № 30 «О бюджете муниципального образования «Каменский городской округ» на 2022 год и плановый период 2023 и 2024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. от 01.04.2015 № 818, от 30.12.2015 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/>
        <w:t>2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2 876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 166,9 тыс. рублей,</w:t>
              <w:br/>
              <w:t>2022 год - 2 154,0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- 2 139,0 тыс. рублей,</w:t>
              <w:br/>
              <w:t>2024 год - 2 139,0 тыс. рублей,</w:t>
              <w:br/>
              <w:t>2025 год - 2 139,0 тыс. рублей,</w:t>
              <w:br/>
              <w:t>2026 год - 2 139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 876,9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 166,9 тыс. рублей,</w:t>
              <w:br/>
              <w:t>2022 год - 2 154,0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- 2 139,0 тыс. рублей,</w:t>
              <w:br/>
              <w:t>2024 год - 2 139,0 тыс. рублей,</w:t>
              <w:br/>
              <w:t>2025 год - 2 139,0 тыс. рублей,</w:t>
              <w:br/>
              <w:t>2026 год - 2 139,0 тыс. рублей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Настя</cp:lastModifiedBy>
  <cp:lastPrinted>2021-12-28T11:38:00Z</cp:lastPrinted>
  <dcterms:modified xsi:type="dcterms:W3CDTF">2021-12-28T07:07:00Z</dcterms:modified>
  <cp:revision>18</cp:revision>
  <dc:subject/>
  <dc:title>РАСПОРЯЖЕНИЕ</dc:title>
</cp:coreProperties>
</file>